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C. Propočet nákladů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34795511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